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5114414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2314871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2559283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4449809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8805421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0705688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0130448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3262664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0799294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94927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9512414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7733367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5283358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7389395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4341583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3953612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2720392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3474814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3689128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170534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3798187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1872876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373988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7402328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3192679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7728849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956768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084471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749988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0755773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1026278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686751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706109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5576534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640808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4846322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1996969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5595557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1340622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6151318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5653915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228573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7328093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793345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1752287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2317911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